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>Social Psychology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IES OF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LASSICAL CONDITIONING</w:t>
        <w:br/>
        <w:t>Says our body can learn to involuntarily or automatically react to something that had no meaning; through association</w:t>
      </w:r>
    </w:p>
    <w:p>
      <w:pPr>
        <w:pStyle w:val="Normal"/>
        <w:rPr/>
      </w:pPr>
      <w:r>
        <w:rPr/>
        <w:tab/>
        <w:t xml:space="preserve">Ex – students freeze when they hear the words, “rat on the floor” (this meant </w:t>
        <w:tab/>
        <w:tab/>
        <w:t>nothing before the rat proj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OPERANT CONDITIONING</w:t>
      </w:r>
    </w:p>
    <w:p>
      <w:pPr>
        <w:pStyle w:val="Normal"/>
        <w:rPr/>
      </w:pPr>
      <w:r>
        <w:rPr/>
        <w:t>Says we learn by making CHOICES that are not forced, but influenced by positive and negative conditions</w:t>
      </w:r>
    </w:p>
    <w:p>
      <w:pPr>
        <w:pStyle w:val="Normal"/>
        <w:rPr/>
      </w:pPr>
      <w:r>
        <w:rPr/>
        <w:tab/>
        <w:t>Ex – rat crosses dowel because of reward or team tapping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OGNITIVE CONDITIONING</w:t>
      </w:r>
    </w:p>
    <w:p>
      <w:pPr>
        <w:pStyle w:val="Normal"/>
        <w:rPr/>
      </w:pPr>
      <w:r>
        <w:rPr/>
        <w:t xml:space="preserve">Says we learn through natural processes that our brain has biologically </w:t>
      </w:r>
    </w:p>
    <w:p>
      <w:pPr>
        <w:pStyle w:val="Normal"/>
        <w:rPr/>
      </w:pPr>
      <w:r>
        <w:rPr/>
        <w:tab/>
        <w:t>Ex – rat can memorize a maze and dream about it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b/>
        </w:rPr>
        <w:t>SOCIAL/OBSERVATIONAL LEARNING</w:t>
      </w:r>
    </w:p>
    <w:p>
      <w:pPr>
        <w:pStyle w:val="Normal"/>
        <w:rPr/>
      </w:pPr>
      <w:r>
        <w:rPr/>
        <w:t>This is a theory created by Albert Bandura, a psychologist who teaches at Stanford University (an Ivy League school in California); he has a famous experiment called BOBO DOLL where he ARGUES we LEARN BY WATCHING OTH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BANDURA – BOBO DOLL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635</wp:posOffset>
            </wp:positionV>
            <wp:extent cx="2095500" cy="2844800"/>
            <wp:effectExtent l="0" t="0" r="0" b="0"/>
            <wp:wrapNone/>
            <wp:docPr id="1" name="bob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b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7210" cy="3077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rite whether the statement is </w:t>
      </w:r>
    </w:p>
    <w:p>
      <w:pPr>
        <w:pStyle w:val="Normal"/>
        <w:ind w:left="360" w:hanging="0"/>
        <w:rPr/>
      </w:pPr>
      <w:r>
        <w:rPr/>
        <w:t>Classical (C)  - must include an automatic reflex toward an object/thing that meant nothing at fir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perant (O)  - must include person/animal making a choice that is influenced by pleasant and unpleasant condi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ocial (S) – learn by watch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gnitive (CG) Conditioning – learn using natural processes of brai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 Dog jumps on people because every time she does, they pet h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 An athlete watches their coach shoot a foul shot to learn how to better use </w:t>
        <w:tab/>
        <w:tab/>
        <w:tab/>
        <w:t>their le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 A student is given money when they get good grades on their report ca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A dog is afraid of newspapers because its owner always smacks him with </w:t>
        <w:tab/>
        <w:tab/>
        <w:tab/>
        <w:t>rolled pag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 A rat memorizes a ma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 The sound of a sizzling frying pan makes Ralph salivate uncontrollably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 Child cries and it influences her parents buy her a to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3:17:00Z</dcterms:created>
  <dc:creator>maria.vita</dc:creator>
  <dc:description/>
  <cp:keywords/>
  <dc:language>en-US</dc:language>
  <cp:lastModifiedBy>Penn Manor</cp:lastModifiedBy>
  <cp:lastPrinted>2014-04-23T09:31:00Z</cp:lastPrinted>
  <dcterms:modified xsi:type="dcterms:W3CDTF">2014-04-23T13:31:00Z</dcterms:modified>
  <cp:revision>4</cp:revision>
  <dc:subject/>
  <dc:title>PMHS</dc:title>
</cp:coreProperties>
</file>